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Style w:val="StrongEmphasis"/>
          <w:lang w:val="en-US"/>
        </w:rPr>
      </w:pPr>
      <w:r>
        <w:rPr>
          <w:lang w:val="en-US"/>
        </w:rPr>
      </w:r>
    </w:p>
    <w:p>
      <w:pPr>
        <w:pStyle w:val="Normal"/>
        <w:spacing w:lineRule="auto" w:line="240" w:before="0" w:after="0"/>
        <w:jc w:val="center"/>
        <w:rPr/>
      </w:pPr>
      <w:r>
        <w:rPr>
          <w:rStyle w:val="StrongEmphasis"/>
          <w:color w:val="FF0000"/>
          <w:lang w:val="en-US"/>
        </w:rPr>
        <w:t>UnUnd. Team Speak Server</w:t>
      </w:r>
    </w:p>
    <w:p>
      <w:pPr>
        <w:pStyle w:val="Normal"/>
        <w:spacing w:lineRule="auto" w:line="240" w:before="0" w:after="0"/>
        <w:rPr>
          <w:rStyle w:val="StrongEmphasis"/>
          <w:color w:val="FF0000"/>
          <w:lang w:val="en-US"/>
        </w:rPr>
      </w:pPr>
      <w:r>
        <w:rPr/>
      </w:r>
    </w:p>
    <w:p>
      <w:pPr>
        <w:pStyle w:val="Normal"/>
        <w:spacing w:lineRule="auto" w:line="240" w:before="0" w:after="0"/>
        <w:rPr/>
      </w:pPr>
      <w:r>
        <w:rPr>
          <w:rStyle w:val="StrongEmphasis"/>
        </w:rPr>
        <w:t>TeamSpeak (Сокращенно TS)</w:t>
      </w:r>
      <w:r>
        <w:rPr/>
        <w:t xml:space="preserve"> – программа для голосового общения при помощи микрофона. Вы подключаетесь к серверу, к которому подключаются и другие пользователи, и попадаете на главный канал. Далее вы можете выбрать любой канал, перейти на него и разговаривать с людьми, сидящими на нём. Если вам не хватает существующих каналов, вы можете создать свой собственный и управлять им. TeamSpeak можно использовать как для того, чтобы общаться с напарниками во время многопользовательских сетевых игр, так и для деловых переговоров или простых бесед..</w:t>
        <w:br/>
        <w:t xml:space="preserve">В отличие от </w:t>
      </w:r>
      <w:r>
        <w:rPr>
          <w:b/>
          <w:bCs/>
        </w:rPr>
        <w:t>Skype</w:t>
      </w:r>
      <w:r>
        <w:rPr/>
        <w:t xml:space="preserve"> и других подобных программ, </w:t>
      </w:r>
      <w:r>
        <w:rPr>
          <w:b/>
          <w:bCs/>
        </w:rPr>
        <w:t>в Тимспике нет постоянного соединения, и передача происходит только в тот момент, когда кто-то говорит</w:t>
      </w:r>
      <w:r>
        <w:rPr/>
        <w:t xml:space="preserve">, то есть, активация микрофона происходит либо по уровню шума, либо при нажатия определенной клавиши. Множество тонких настроек и кодеков, удобство и простота, вот неполный список того, чем может похвастаться </w:t>
      </w:r>
      <w:r>
        <w:rPr>
          <w:b/>
          <w:bCs/>
        </w:rPr>
        <w:t>Тимспик</w:t>
      </w:r>
      <w:r>
        <w:rPr/>
        <w:t xml:space="preserve">, который уже стал неотъемлемой частью большинства он-лайн турниров, поскольку дает неоспоримое преимущество командам, при этом оставаясь вполне </w:t>
      </w:r>
      <w:r>
        <w:rPr>
          <w:b/>
          <w:bCs/>
        </w:rPr>
        <w:t>легальной</w:t>
      </w:r>
      <w:r>
        <w:rPr/>
        <w:t xml:space="preserve"> утилитой. </w:t>
        <w:br/>
      </w:r>
      <w:r>
        <w:rPr>
          <w:b/>
          <w:bCs/>
          <w:u w:val="single"/>
        </w:rPr>
        <w:br/>
        <w:t>Установка клиента TeamSpeak</w:t>
      </w:r>
      <w:r>
        <w:rPr/>
        <w:br/>
        <w:br/>
        <w:t>Cкачиваем последнюю версию клиента:</w:t>
        <w:br/>
      </w:r>
      <w:hyperlink r:id="rId2" w:tgtFrame="_blank">
        <w:r>
          <w:rPr>
            <w:rStyle w:val="InternetLink"/>
          </w:rPr>
          <w:t>Скачать</w:t>
        </w:r>
      </w:hyperlink>
      <w:r>
        <w:rPr/>
        <w:t xml:space="preserve"> </w:t>
        <w:br/>
        <w:br/>
      </w:r>
      <w:r>
        <w:rPr>
          <w:b/>
          <w:bCs/>
        </w:rPr>
        <w:t>Процесс установки для Windows:</w:t>
      </w:r>
      <w:r>
        <w:rPr/>
        <w:br/>
        <w:t xml:space="preserve">1. Запускаете скачанный файл </w:t>
        <w:br/>
        <w:t>2. На вопрос о том, хотите ли вы продолжить установку клиента, отвечаете положительно, нажимаете Next</w:t>
        <w:br/>
        <w:t>3. Подтверждаете принятие лицензионного соглашения, жмёте Next</w:t>
        <w:br/>
        <w:t>4. Вас попросят указать путь, куда будет установлен клиент TeamSpeak. Можете согласиться на предлагаемый по умолчанию C:\Program Files\Teamspeak2_RC2, можете выбрать свой. Жмёте Next</w:t>
        <w:br/>
        <w:t>5. Вас попросят указать, как будет называться создаваемый пункт в меню Пуск. Можете согласиться на предлагаемый по умолчанию Teamspeak2 RC2,можете ввести собственный вариант. Можете поставить галочку Don’t create a Start Menu folder, если хотите, чтобы никакого пункта в меню Пуск несоздавалось. Жмёте Next</w:t>
        <w:br/>
        <w:t>6. Ставите галочку Create a desktop icon, если хотите, чтобы на рабочем столе был создан ярлык для программы. Жмёте Next</w:t>
        <w:br/>
        <w:t>7. Жмёте Install</w:t>
        <w:br/>
        <w:t>8. В появившемся диалоговом окне TeamSpeak Codec Installer жмёте Next</w:t>
        <w:br/>
        <w:t>9. Жмёте Next</w:t>
        <w:br/>
        <w:t>10. Жмёте Finish, поздравляю, установка завершена. Теперь в окне Setup’а показывается история версий программы, жмёте Next</w:t>
        <w:br/>
        <w:t xml:space="preserve">11. Если вы хотите запустить TeamSpeak прямо сейчас, ставите галку Launch Teamspeak, жмёте Finish </w:t>
        <w:br/>
      </w:r>
      <w:r>
        <w:rPr>
          <w:b/>
          <w:bCs/>
        </w:rPr>
        <w:br/>
        <w:t xml:space="preserve">Теперь переходим к настройке: </w:t>
      </w:r>
      <w:r>
        <w:rPr/>
        <w:br/>
        <w:t>Настройки аудиосистемы</w:t>
        <w:br/>
        <w:br/>
        <w:t>Итак, у вас уже есть установленный клиент TeamSpeak. Теперь нужно его как следует настроить. Для начала убедимся, что микрофон вставлен в разъём для микрофона, наушники – в разъём для наушников.</w:t>
        <w:br/>
        <w:br/>
        <w:t>Теперь заходим в Регулятор громкости (щелчок правой кнопкой мыши по значку в системном трее[рядом с часами], Открыть Регулятор громкости). В свойствах вывода отключаете микрофон (ставите галочку рядом с регулятором его громкости, либо сводите этот регулятор на минимум) В свойствах записи выбираете микрофон как устройство записи (ставите галочку рядом с регулятором уровня его записи). Уровень записи выбирается в зависимости от вашей аппаратуры и предпочтений. Для начала, можете поставить его на максимум. Также поэкспериментируйте с Усилением микрофона +20 dB.</w:t>
        <w:br/>
      </w:r>
      <w:r>
        <w:rPr>
          <w:lang w:val="en-US" w:eastAsia="en-US"/>
        </w:rPr>
        <w:drawing>
          <wp:inline distT="0" distB="0" distL="0" distR="0">
            <wp:extent cx="4762500" cy="31807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8" t="-11" r="-8" b="-11"/>
                    <a:stretch>
                      <a:fillRect/>
                    </a:stretch>
                  </pic:blipFill>
                  <pic:spPr bwMode="auto">
                    <a:xfrm>
                      <a:off x="0" y="0"/>
                      <a:ext cx="4762500" cy="3180715"/>
                    </a:xfrm>
                    <a:prstGeom prst="rect">
                      <a:avLst/>
                    </a:prstGeom>
                  </pic:spPr>
                </pic:pic>
              </a:graphicData>
            </a:graphic>
          </wp:inline>
        </w:drawing>
      </w:r>
      <w:r>
        <w:rPr>
          <w:lang w:val="en-US" w:eastAsia="en-US"/>
        </w:rPr>
        <w:drawing>
          <wp:inline distT="0" distB="0" distL="0" distR="0">
            <wp:extent cx="1028700" cy="22193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35" t="-16" r="-35" b="-16"/>
                    <a:stretch>
                      <a:fillRect/>
                    </a:stretch>
                  </pic:blipFill>
                  <pic:spPr bwMode="auto">
                    <a:xfrm>
                      <a:off x="0" y="0"/>
                      <a:ext cx="1028700" cy="2219325"/>
                    </a:xfrm>
                    <a:prstGeom prst="rect">
                      <a:avLst/>
                    </a:prstGeom>
                  </pic:spPr>
                </pic:pic>
              </a:graphicData>
            </a:graphic>
          </wp:inline>
        </w:drawing>
      </w:r>
      <w:r>
        <w:rPr/>
        <w:br/>
        <w:t xml:space="preserve">На этом мы закончили работу с Регулятором громкости, переходим к настройке собственно клиента TeamSpeak. </w:t>
        <w:br/>
      </w:r>
      <w:r>
        <w:rPr>
          <w:u w:val="single"/>
        </w:rPr>
        <w:br/>
      </w:r>
      <w:r>
        <w:rPr>
          <w:b/>
          <w:bCs/>
          <w:u w:val="single"/>
        </w:rPr>
        <w:t>Настройки клиента:</w:t>
      </w:r>
      <w:r>
        <w:rPr/>
        <w:br/>
        <w:br/>
        <w:t xml:space="preserve">Открываем TeamSpeak и заходим в меню </w:t>
      </w:r>
      <w:r>
        <w:rPr>
          <w:b/>
          <w:bCs/>
        </w:rPr>
        <w:t>Settings=&gt;Options</w:t>
      </w:r>
      <w:r>
        <w:rPr/>
        <w:t xml:space="preserve">. </w:t>
        <w:br/>
        <w:br/>
      </w:r>
      <w:r>
        <w:rPr>
          <w:lang w:val="en-US" w:eastAsia="en-US"/>
        </w:rPr>
        <w:drawing>
          <wp:inline distT="0" distB="0" distL="0" distR="0">
            <wp:extent cx="1428750" cy="5429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25" t="-66" r="-25" b="-66"/>
                    <a:stretch>
                      <a:fillRect/>
                    </a:stretch>
                  </pic:blipFill>
                  <pic:spPr bwMode="auto">
                    <a:xfrm>
                      <a:off x="0" y="0"/>
                      <a:ext cx="1428750" cy="542925"/>
                    </a:xfrm>
                    <a:prstGeom prst="rect">
                      <a:avLst/>
                    </a:prstGeom>
                  </pic:spPr>
                </pic:pic>
              </a:graphicData>
            </a:graphic>
          </wp:inline>
        </w:drawing>
      </w:r>
      <w:r>
        <w:rPr/>
        <w:br/>
        <w:br/>
        <w:t>На первой вкладке в поле Sound Driver выберите Wave, чтобы воспользоваться драйвером вашей звуковой карты (разумеется, если у вас хорошая звуковая карта) или выерите Direct Sound, чтобы воспользоваться драйвером DirectX.</w:t>
        <w:br/>
        <w:br/>
        <w:t xml:space="preserve">Бегунок отвечает за качество звука. Соответственно чем правее стоит бегунок, тем лучше качество звука. </w:t>
        <w:br/>
        <w:br/>
        <w:t>На последней вкладке "Other" рекомендую поставить галку Disable Direct Input. Это нужно для того, чтобы избежать проблем с некоторыми играми.</w:t>
        <w:br/>
        <w:br/>
        <w:t>Жмёте</w:t>
      </w:r>
      <w:r>
        <w:rPr>
          <w:lang w:val="en-US"/>
        </w:rPr>
        <w:t xml:space="preserve"> Ok.</w:t>
        <w:br/>
        <w:br/>
      </w:r>
      <w:r>
        <w:rPr/>
        <w:t xml:space="preserve">Заходите в меню </w:t>
      </w:r>
      <w:r>
        <w:rPr>
          <w:lang w:val="en-US"/>
        </w:rPr>
        <w:t>Settings</w:t>
      </w:r>
      <w:r>
        <w:rPr/>
        <w:t xml:space="preserve"> -&gt; </w:t>
      </w:r>
      <w:r>
        <w:rPr>
          <w:lang w:val="en-US"/>
        </w:rPr>
        <w:t>Sound</w:t>
      </w:r>
      <w:r>
        <w:rPr/>
        <w:t xml:space="preserve"> </w:t>
      </w:r>
      <w:r>
        <w:rPr>
          <w:lang w:val="en-US"/>
        </w:rPr>
        <w:t>Input</w:t>
      </w:r>
      <w:r>
        <w:rPr/>
        <w:t>/</w:t>
      </w:r>
      <w:r>
        <w:rPr>
          <w:lang w:val="en-US"/>
        </w:rPr>
        <w:t>Output</w:t>
      </w:r>
      <w:r>
        <w:rPr/>
        <w:t xml:space="preserve"> </w:t>
      </w:r>
      <w:r>
        <w:rPr>
          <w:lang w:val="en-US"/>
        </w:rPr>
        <w:t>Settings</w:t>
      </w:r>
      <w:r>
        <w:rPr/>
        <w:t>.</w:t>
        <w:br/>
        <w:br/>
      </w:r>
      <w:r>
        <w:rPr>
          <w:b/>
          <w:bCs/>
        </w:rPr>
        <w:t>Есть два варианта работы программы:</w:t>
      </w:r>
      <w:r>
        <w:rPr/>
        <w:br/>
        <w:t>1. TeamSpeak передаёт ваш голос только тогда, когда вы нажимаете определённую кнопку. (Push to talk)</w:t>
        <w:br/>
        <w:br/>
        <w:t xml:space="preserve">2. TeamSpeak начинает передавать голос тогда, когда слышит его на микрофоне. (Voice Activation) В играх удобнее всего использовать второй вариант, т.к. вам не нужно будет отвлекаться на то, чтобы зажимать кнопку для разговора. Используйте Push to Talk, если вы не можете избавиться от эха, или у вас нету наушников (звук через колонки), так как это может раздражать ваших собеседников. </w:t>
        <w:br/>
        <w:br/>
        <w:t>Если вы выбрали Voice Activation, то вам надо настроить чувствительность активации. Для этого ставите в нижнем комбобоксе кодек GSM 16.4 Kbit (можно ставить любой, но именно этот кодек используется на большинстве каналов), нажимаете Activate local test mode и начинаете говорить в микрофон. Приблизительно через секунду ваш голос зазвучит в ваших наушниках/колонках. Таким образом вы сможете оценить, как вас услышат люди. Следует понимать, что зелёная лампочка должна загораться только тогда, когда вы говорите и потухать, когда вы замолкаете. Бегунок Voice activation level отвечает за чувствительность активации. Чем правее он находится, тем громче должен быть голос, чтобы лампочка загорелась, и ваша речь начала передаваться.</w:t>
        <w:br/>
        <w:br/>
        <w:t>Если вы выбрали Push to talk, нажмите кнопку Set и после этого, клавишу на клавиатуре (не рекомендуется ставить клавишу Alt - проверено на собственном опыте). Таким способом исходящий звук будет передаваться по нажатию кнопки.</w:t>
        <w:br/>
        <w:br/>
        <w:t xml:space="preserve">Верхний бегунок – Output Volume, отвечает за громкость вывода голоса собеседников на ваши наушники. Крайне не рекомендую двигать его вправо, голоса станут неразборчивыми. </w:t>
        <w:br/>
        <w:br/>
      </w:r>
      <w:r>
        <w:rPr>
          <w:b/>
          <w:bCs/>
        </w:rPr>
        <w:t xml:space="preserve">Подключение к серверу UnUnd. TS Server: </w:t>
      </w:r>
      <w:r>
        <w:rPr/>
        <w:br/>
        <w:t xml:space="preserve">Для того, чтобы подключиться к серверу TeamSpeak, зайдите в меню </w:t>
      </w:r>
      <w:r>
        <w:rPr>
          <w:lang w:val="en-US"/>
        </w:rPr>
        <w:t>Connection -&gt; Quick Connect.</w:t>
        <w:br/>
      </w:r>
      <w:r>
        <w:rPr/>
        <w:t>В</w:t>
      </w:r>
      <w:r>
        <w:rPr>
          <w:lang w:val="en-US"/>
        </w:rPr>
        <w:t xml:space="preserve"> </w:t>
      </w:r>
      <w:r>
        <w:rPr/>
        <w:t>поле</w:t>
      </w:r>
      <w:r>
        <w:rPr>
          <w:lang w:val="en-US"/>
        </w:rPr>
        <w:t xml:space="preserve"> Server address </w:t>
      </w:r>
      <w:r>
        <w:rPr/>
        <w:t>введите</w:t>
      </w:r>
      <w:r>
        <w:rPr>
          <w:lang w:val="en-US"/>
        </w:rPr>
        <w:t xml:space="preserve"> </w:t>
      </w:r>
      <w:r>
        <w:rPr>
          <w:b/>
          <w:bCs/>
          <w:lang w:val="en-US"/>
        </w:rPr>
        <w:t>89.113.76.71:8767</w:t>
      </w:r>
      <w:r>
        <w:rPr>
          <w:lang w:val="en-US"/>
        </w:rPr>
        <w:br/>
      </w:r>
      <w:r>
        <w:rPr/>
        <w:t>В</w:t>
      </w:r>
      <w:r>
        <w:rPr>
          <w:lang w:val="en-US"/>
        </w:rPr>
        <w:t xml:space="preserve"> </w:t>
      </w:r>
      <w:r>
        <w:rPr/>
        <w:t>поле</w:t>
      </w:r>
      <w:r>
        <w:rPr>
          <w:lang w:val="en-US"/>
        </w:rPr>
        <w:t xml:space="preserve"> Nickname </w:t>
      </w:r>
      <w:r>
        <w:rPr/>
        <w:t>введите</w:t>
      </w:r>
      <w:r>
        <w:rPr>
          <w:lang w:val="en-US"/>
        </w:rPr>
        <w:t xml:space="preserve"> </w:t>
      </w:r>
      <w:r>
        <w:rPr/>
        <w:t>ваш</w:t>
      </w:r>
      <w:r>
        <w:rPr>
          <w:lang w:val="en-US"/>
        </w:rPr>
        <w:t xml:space="preserve"> </w:t>
      </w:r>
      <w:r>
        <w:rPr/>
        <w:t>ник</w:t>
      </w:r>
      <w:r>
        <w:rPr>
          <w:lang w:val="en-US"/>
        </w:rPr>
        <w:t>.</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Und. Team Speak Ser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Und. Team Speak Serv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und.clan.su/load/1-1-0-1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2:19:00Z</dcterms:created>
  <dc:creator>Admin</dc:creator>
  <dc:description/>
  <cp:keywords/>
  <dc:language>en-US</dc:language>
  <cp:lastModifiedBy>Admin</cp:lastModifiedBy>
  <dcterms:modified xsi:type="dcterms:W3CDTF">2009-05-09T22:19:00Z</dcterms:modified>
  <cp:revision>3</cp:revision>
  <dc:subject/>
  <dc:title/>
</cp:coreProperties>
</file>